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rub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ritten by H. Peter Anvin &lt;h.peter.anvi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Regents of the University of California. Produced at Lawrence Livermore National Laboratory.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Regents of the University of California. Produced at Lawrence Livermore National Laboratory (cf, DISCLAIMER). Written by Jim Garlick &lt;garlick@llnl.gov&gt;. UCRL-CODE-2003-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KVISQbOcuZ9we5Ieswjh3kUfB3rtKog3z6TaAsMQWqItxzQFTzWDNhXItkePcv9ZFRh48g
b5OmQ7SFaPmPfxFjzaF51BgPQHJ2RaZW9ANOIHENo6Vbdn+2XK1K0/gcrjxn/BnpvsmnB9JL
6CvymgNKo0LU0VI3E0mB1MOOSTxkO9DEC6gSksCx0lANjpHjoMNhRKCyR3ZEmGnTUFFaSEV8
rPXyFA9XTMUxrI4H8s</vt:lpwstr>
  </property>
  <property fmtid="{D5CDD505-2E9C-101B-9397-08002B2CF9AE}" pid="3" name="_2015_ms_pID_7253431">
    <vt:lpwstr>vqf8DGO+JJ4eNlf+ypGi57AdowqwuEr9luGAJMDJXW0/fGIuVqQzW7
6Tdtlx3w7M7DiD1DyQ805t+XzQ2az1tFlZPOrSx3lyyzDgRddEAPq1XvqWMbiNL4C+a77eQd
mW/xEErw90cfEPk1BAG/uhfXihqpyyTbyaFwQhJsG4jIJtdHV5qXSfisl6pFhWWV7/a6VeTP
H4FoMpcQ8JUVFNPFnZpztOGoejCs8HSBc1lm</vt:lpwstr>
  </property>
  <property fmtid="{D5CDD505-2E9C-101B-9397-08002B2CF9AE}" pid="4" name="_2015_ms_pID_7253431_00">
    <vt:lpwstr>_2015_ms_pID_7253431</vt:lpwstr>
  </property>
  <property fmtid="{D5CDD505-2E9C-101B-9397-08002B2CF9AE}" pid="5" name="_2015_ms_pID_7253432">
    <vt:lpwstr>0wCUv3mbwlZ6DUz464OBWRQpcs7vcmPztUrC
Ob12xG4m9Li4H3VjMzxI6ZLT/Kock5OfoByT2ntvJDi/6cUOy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